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4.2022</w:t>
        <w:tab/>
        <w:t>№ 101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администрации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муниципальной программы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«Развитие сферы культуры, туризма и молодежной политики 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оликамского городского округа» в 2021 год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 выполнении муниципальной программы «Развитие сферы культуры, туризма и молодежной политики Соликамского городского округа» в 2021 году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Принять к сведению информацию администрации Соликамского городского округа о выполнении муниципальной программы «Развитие сферы культуры, туризма и молодежной политики Соликамского городского округа» в 2021 году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tabs>
          <w:tab w:val="clear" w:pos="708"/>
          <w:tab w:val="left" w:pos="0" w:leader="none"/>
        </w:tabs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  <w:tab/>
        <w:tab/>
        <w:tab/>
        <w:tab/>
        <w:tab/>
        <w:t xml:space="preserve">    А.В.Якишин</w:t>
        <w:tab/>
        <w:tab/>
        <w:tab/>
        <w:t xml:space="preserve">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1:25:00Z</dcterms:created>
  <dc:creator>Пользователь Windows</dc:creator>
  <dc:description/>
  <cp:keywords/>
  <dc:language>en-US</dc:language>
  <cp:lastModifiedBy>Чекан Нина Александровна</cp:lastModifiedBy>
  <cp:lastPrinted>2022-04-06T16:25:00Z</cp:lastPrinted>
  <dcterms:modified xsi:type="dcterms:W3CDTF">2022-04-28T03:45:00Z</dcterms:modified>
  <cp:revision>7</cp:revision>
  <dc:subject/>
  <dc:title>Проект</dc:title>
</cp:coreProperties>
</file>